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АТ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 г.</w:t>
      </w:r>
    </w:p>
    <w:p>
      <w:pPr>
        <w:pStyle w:val="Normal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68350</wp:posOffset>
            </wp:positionH>
            <wp:positionV relativeFrom="paragraph">
              <wp:posOffset>-151130</wp:posOffset>
            </wp:positionV>
            <wp:extent cx="7071360" cy="9713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360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425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 ____ _________20__ 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Т.Л. Ерошенк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И.В. Боровск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 ________ 20___ г.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ы патолог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пециальности: 34.02.01 Сестринское дело (базовая подготовка)</w:t>
      </w:r>
    </w:p>
    <w:p>
      <w:pPr>
        <w:pStyle w:val="Normal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1.02.02  Акушерское дело (базовая подготовк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olor w:val="FF0000"/>
          <w:sz w:val="32"/>
          <w:szCs w:val="32"/>
          <w:vertAlign w:val="superscript"/>
        </w:rPr>
      </w:pPr>
      <w:r>
        <w:rPr>
          <w:i/>
          <w:color w:val="FF0000"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olor w:val="FF0000"/>
          <w:sz w:val="32"/>
          <w:szCs w:val="32"/>
          <w:vertAlign w:val="superscript"/>
        </w:rPr>
      </w:pPr>
      <w:r>
        <w:rPr>
          <w:i/>
          <w:color w:val="FF0000"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olor w:val="FF0000"/>
          <w:sz w:val="32"/>
          <w:szCs w:val="32"/>
          <w:vertAlign w:val="superscript"/>
        </w:rPr>
      </w:pPr>
      <w:r>
        <w:rPr>
          <w:i/>
          <w:color w:val="FF0000"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olor w:val="FF0000"/>
          <w:sz w:val="32"/>
          <w:szCs w:val="32"/>
          <w:vertAlign w:val="superscript"/>
        </w:rPr>
      </w:pPr>
      <w:r>
        <w:rPr>
          <w:i/>
          <w:color w:val="FF0000"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- СПО)  34.02.01 Сестринское дело, 31.02.02 Акушерское дело 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Мангутова Рауза Зейдулловна, преподаватель высшей квалификационной 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72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    учебной дисциплины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 xml:space="preserve">                             </w:t>
      </w:r>
      <w:r>
        <w:rPr>
          <w:b/>
          <w:sz w:val="32"/>
          <w:szCs w:val="32"/>
        </w:rPr>
        <w:t xml:space="preserve">Основы патологии                                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 основной профессиональной образовательной программы в соответствии с ФГОС по специальностям  СПО 34.02.01 Сестринское дело, 31.02.02 Акушерское дел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учебной дисциплины может быть использована для дополнительного профессионального образования средних медицинских работник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П.03. Основы патологии является составной частью П.00. Профессионального цикла, включающего  в себя ОП.00.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ризнаки типовых патологических процессов и отдельных      заболеваний в организме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 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щие закономерности  развития патологии клеток, органов и систем в организме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труктурно-функциональные закономерности развития и течения типовых патологических процессов и отде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 обучающегося 5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2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00"/>
      </w:tblGrid>
      <w:tr>
        <w:trPr>
          <w:trHeight w:val="46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>
          <w:trHeight w:val="659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1</w:t>
            </w:r>
            <w:r>
              <w:rPr>
                <w:b/>
                <w:iCs/>
                <w:sz w:val="28"/>
                <w:szCs w:val="28"/>
              </w:rPr>
              <w:t>8</w:t>
            </w:r>
          </w:p>
        </w:tc>
      </w:tr>
      <w:tr>
        <w:trPr>
          <w:trHeight w:val="1965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составление словаря медицинских термин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графологических структу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подготовка  реферативных сообщений, доклад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решение  ситуационных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дание мультимедийной през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о</w:t>
      </w:r>
      <w:r>
        <w:rPr>
          <w:b/>
          <w:sz w:val="28"/>
          <w:szCs w:val="28"/>
        </w:rPr>
        <w:t>сновы п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719"/>
        <w:gridCol w:w="6"/>
        <w:gridCol w:w="879"/>
        <w:gridCol w:w="23"/>
        <w:gridCol w:w="1138"/>
      </w:tblGrid>
      <w:tr>
        <w:trPr>
          <w:trHeight w:val="6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учебного материала, практические занятия  и самостоятельная работа обучающихся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ча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сво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>
          <w:trHeight w:val="3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1. </w:t>
            </w:r>
            <w:r>
              <w:rPr>
                <w:b/>
                <w:sz w:val="28"/>
                <w:szCs w:val="28"/>
              </w:rPr>
              <w:t>Общая патология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1.1. Патология как наука. Нозология. Повреждение</w:t>
            </w:r>
          </w:p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ия как наука. Значение и методы патологии. Нозология. Здоровье. Болезнь. Предболезнь. Стадии развития заболеваний. Смерть, виды классификация. Танатология. Повреждение как основа патологического процесса в клетке.  Дистрофия, некроз, атрофия  – понятие, признаки, механизм развития, классификация</w:t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 занятие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изнаков дистрофии, некроза и атрофии на препаратах и изобразительном материале</w:t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глоссария. Составление докладов, реферативных сообщений</w:t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2. Нарушения кровообращения. Гиппоксия 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тология центрального, периферического и микроциркуляторного кровообращения: формы, причины, механизмы. Нарушения лимфообра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, причины, механизмы  гипоксии. Адаптивные реакции при гипоксии. Значение гипоксии для организма</w:t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вида нарушения кровообращения по препаратам и иллюстративному материалу</w:t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ление  графологических структур. Подготовка мультимедийной презентации</w:t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. Воспаление. Защитно-приспособительные реакции. Патология иммунной системы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нальное и специфическое воспаление. Фагоцитоз и хемотаксис. Местные и общие признаки воспаления. Понятия приспособление и компенсация. Виды  компенсаторных реакций: регенерация, гипертрофия, гиперплазия, организация, инкапсуляция и метаплазия. Первичные и вторичные иммунодефицитные состояния. Иммунная толерантность. Понятие об аллергии и сенсибилизации.  </w:t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и выявление морфологических признаков  воспаления на препаратах и иллюстративному материалу.  Изучение и интерпретация общего анализа крови пациента при патологии.</w:t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глоссария. Подготовка мультимедийной презентации. Решение ситуационных задач</w:t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. Опухоли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Этиология, патогенез, морфогенез опухоли. Атипизм и его виды. Теории канцерогенеза, предраковые заболевания. </w:t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морфологических признаков опухолевого роста по препаратам и иллюстративному материалу</w:t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ставление глоссария. </w:t>
            </w:r>
            <w:r>
              <w:rPr>
                <w:color w:val="000000"/>
                <w:sz w:val="28"/>
                <w:szCs w:val="28"/>
              </w:rPr>
              <w:t xml:space="preserve">Подготовка  реферативных сообщений, докладов. Подготовка мультимедийной презентации </w:t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1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Минимальное материально-техническ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«Основы патологии» требует наличия учебного кабинета   пат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 для проведения  занятий: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ебель и стационарное оборудование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ол и стул для преподав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ебные места по количеству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ска аудито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кран</w:t>
      </w:r>
    </w:p>
    <w:p>
      <w:pPr>
        <w:pStyle w:val="Normal"/>
        <w:rPr/>
      </w:pPr>
      <w:r>
        <w:rPr>
          <w:sz w:val="28"/>
          <w:szCs w:val="28"/>
        </w:rPr>
        <w:t>5. Шкафы для наглядных пособий, микроскопов и влажных препаратов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хнические средства обучения</w:t>
      </w:r>
    </w:p>
    <w:p>
      <w:pPr>
        <w:pStyle w:val="Normal"/>
        <w:rPr/>
      </w:pPr>
      <w:r>
        <w:rPr>
          <w:sz w:val="28"/>
          <w:szCs w:val="28"/>
        </w:rPr>
        <w:t xml:space="preserve">1. Мультимедийный про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мпьютер с лицензионным программным оборудованием</w:t>
      </w:r>
    </w:p>
    <w:p>
      <w:pPr>
        <w:pStyle w:val="Normal"/>
        <w:rPr/>
      </w:pPr>
      <w:r>
        <w:rPr>
          <w:sz w:val="28"/>
          <w:szCs w:val="28"/>
        </w:rPr>
        <w:t>3. Микроско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бор микропрепаратов по основам патолог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наглядные пособ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по общей п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микропрепаратов по общей п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влажных препар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Гипертрофия миокар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нфаркт миокар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теросклероз ао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невмо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Туберкулез лег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к яич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к молочной желе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к брон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ермоидная киста яич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Миома м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липы м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екротический эндомет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Волосатое»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ых изданий,  Интернет-ресурсов,  дополнительной литературы</w:t>
      </w:r>
    </w:p>
    <w:p>
      <w:pPr>
        <w:pStyle w:val="Normal"/>
        <w:rPr/>
      </w:pPr>
      <w:r>
        <w:rPr>
          <w:b/>
          <w:sz w:val="28"/>
          <w:szCs w:val="28"/>
        </w:rPr>
        <w:t>Основные источни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трофаненко В. П. Основы патологии [Электронный ресурс]: учеб. для мед. училищ и колледжей/ В. П. Митрофаненко, И. В. Алабин. – Москва: ГЭОТАР-Медиа, 2014. – 272 с.- </w:t>
      </w:r>
      <w:r>
        <w:rPr>
          <w:bCs/>
          <w:sz w:val="28"/>
          <w:szCs w:val="28"/>
          <w:lang w:val="en-US"/>
        </w:rPr>
        <w:t>URL</w:t>
      </w:r>
      <w:r>
        <w:rPr>
          <w:bCs/>
          <w:sz w:val="28"/>
          <w:szCs w:val="28"/>
        </w:rPr>
        <w:t>: http://www.medcollegelib.ru/book/ISBN9785970437704.htm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мизов И. В. Основы патологии [Текст]: учеб. для мед. училищ и колледжей/ И. В. Ремизов, В. А. Дорошенко. – 6-е изд. – Ростов-на-Дону: Феникс, 2012. – 221 с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полнительные источни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Горелова Л. В. Основы патологии  в таблицах и рисунках [Текст]: учеб. для мед. училищ и колледжей/ Л. В. Горелова. – Ростов-на-Дону: Феникс, 2012. – 157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сновы общей и клинической патологии [Текст]: учеб. для студ. сред. проф. образования/ под ред. В. Б. Писарева, В. В. Новочадова. – Москва: Мир и образование, 2011. – 40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left="709" w:hanging="709"/>
        <w:jc w:val="both"/>
        <w:rPr>
          <w:rStyle w:val="Bserpurlitem1"/>
          <w:sz w:val="22"/>
          <w:szCs w:val="22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1"/>
        <w:numPr>
          <w:ilvl w:val="0"/>
          <w:numId w:val="10"/>
        </w:numPr>
        <w:spacing w:lineRule="atLeast" w:line="240" w:before="0" w:after="0"/>
        <w:ind w:left="709" w:hanging="283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томия. Виртуальный атлас. Строение человека [Электронный ресурс]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anatom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 (дата обращения: 30.08.16)</w:t>
      </w:r>
    </w:p>
    <w:p>
      <w:pPr>
        <w:pStyle w:val="Style21"/>
        <w:numPr>
          <w:ilvl w:val="0"/>
          <w:numId w:val="3"/>
        </w:numPr>
        <w:spacing w:lineRule="atLeast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идео по медицине [Элек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 </w:t>
      </w:r>
      <w:r>
        <w:rPr>
          <w:rFonts w:cs="Times New Roman" w:ascii="Times New Roman" w:hAnsi="Times New Roman"/>
          <w:sz w:val="28"/>
          <w:szCs w:val="28"/>
          <w:lang w:val="en-US"/>
        </w:rPr>
        <w:t>studentmed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(дата обращения: 30.08.17)</w:t>
      </w:r>
    </w:p>
    <w:p>
      <w:pPr>
        <w:pStyle w:val="Style21"/>
        <w:numPr>
          <w:ilvl w:val="0"/>
          <w:numId w:val="3"/>
        </w:numPr>
        <w:spacing w:lineRule="atLeast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ые презентации на тему «Медицина»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http:// powerpoint-presentation.ru </w:t>
      </w:r>
      <w:r>
        <w:rPr>
          <w:rStyle w:val="Bserpurlitem1"/>
          <w:rFonts w:cs="Times New Roman" w:ascii="Times New Roman" w:hAnsi="Times New Roman"/>
          <w:b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. (</w:t>
      </w: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cs="Times New Roman" w:ascii="Times New Roman" w:hAnsi="Times New Roman"/>
          <w:sz w:val="28"/>
          <w:szCs w:val="28"/>
          <w:lang w:val="en-US"/>
        </w:rPr>
        <w:t>: 30.08.17)</w:t>
      </w:r>
    </w:p>
    <w:p>
      <w:pPr>
        <w:pStyle w:val="Style21"/>
        <w:numPr>
          <w:ilvl w:val="0"/>
          <w:numId w:val="3"/>
        </w:numPr>
        <w:spacing w:lineRule="atLeast" w:line="240" w:before="0" w:after="0"/>
        <w:ind w:left="7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ы по анатомии и физиологии человека [Элек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http://  www.modernbiology.ru/anat-t.htm </w:t>
      </w:r>
      <w:r>
        <w:rPr>
          <w:rStyle w:val="Bserpurlitem1"/>
          <w:rFonts w:cs="Times New Roman" w:ascii="Times New Roman" w:hAnsi="Times New Roman"/>
          <w:b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дата обращения: 30.08.17) .</w:t>
      </w:r>
    </w:p>
    <w:p>
      <w:pPr>
        <w:pStyle w:val="Style21"/>
        <w:numPr>
          <w:ilvl w:val="0"/>
          <w:numId w:val="3"/>
        </w:numPr>
        <w:spacing w:lineRule="atLeast" w:line="240" w:before="0" w:after="0"/>
        <w:ind w:left="7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ология и анатомия человека. Сердечно - сосудистая система [Элек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</w:t>
      </w:r>
      <w:r>
        <w:rPr>
          <w:rFonts w:cs="Times New Roman" w:ascii="Times New Roman" w:hAnsi="Times New Roman"/>
          <w:sz w:val="28"/>
          <w:szCs w:val="28"/>
          <w:lang w:val="en-US"/>
        </w:rPr>
        <w:t>fizio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SY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 (дата обращения: 30.08.17).</w:t>
      </w:r>
    </w:p>
    <w:p>
      <w:pPr>
        <w:pStyle w:val="Style21"/>
        <w:spacing w:lineRule="atLeast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                 УЧЕБНОЙ ДИСЦИПЛИНЫ</w:t>
      </w:r>
    </w:p>
    <w:p>
      <w:pPr>
        <w:pStyle w:val="Normal"/>
        <w:ind w:left="567" w:hanging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нтроль и оценка результатов</w:t>
      </w:r>
      <w:r>
        <w:rPr>
          <w:sz w:val="28"/>
          <w:szCs w:val="28"/>
        </w:rPr>
        <w:t xml:space="preserve"> освоения учебной дисциплины             осуществляется преподавателем в процессе проведения практических  работ, тестирования, а также выполнения обучающимися индивидуальных зад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281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7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ять признаки типовых патологических процессов и отдельных заболев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кономерности развития патологии клеток, органов и систем в организме челове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-функциональные закономерности развития и течения типовых патологических процессов и отдельных заболе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 и экспертная оценка в рамках текущего и итогового  контроля результатов пр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беседовании (индивидуальном,       фронтальном, группов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и ситуационных 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и тестовых заданий, в том числе с использованием компьютерных технолог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и словаря медицинских терми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боте на практических  занятиях с использованием микроско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мультимедийных сооб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 рамках контроля результатов самостоятельн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ставление графологических структу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щита реферативных сообщений и докла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ловаря медицинских термин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04:00Z</dcterms:created>
  <dc:creator>BLINOV</dc:creator>
  <dc:description/>
  <cp:keywords/>
  <dc:language>en-US</dc:language>
  <cp:lastModifiedBy>111_Igor</cp:lastModifiedBy>
  <cp:lastPrinted>2011-04-21T14:01:00Z</cp:lastPrinted>
  <dcterms:modified xsi:type="dcterms:W3CDTF">2018-03-30T04:46:00Z</dcterms:modified>
  <cp:revision>133</cp:revision>
  <dc:subject/>
  <dc:title>ПРОЕКТ</dc:title>
</cp:coreProperties>
</file>